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6. szeptember 1-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échenyi utca fejlesztése projekt, előkészítési költség 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korrekciój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dorján Zoltán beruházási és közmű ügyintéző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échenyi utca fejlesztése: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özel egy éve a Hévíz Város fejlesztési koncepciói között meghatározott Széchenyi utca rekonstrukciója a közműszolgáltatókkal történt egyeztetések kapcsán olyan fordulatot vett, hogy korábban a Széchenyi utca 1-től a Büki utcai csatlakozásig számolt tervezési és kivitelezési költségek az utcahossz megnövekedése miatt, a 2016-os költségvetésben előirányzottakhoz képest jelentősen magasabb számot mut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Széchenyi utca Ady Endre utcától bevezető 458 m-es szakaszát is a fejlesztések közé kell fognunk a komplex kezelés miatt, és egyben előkészíteni arra, hogy az Ady utca tó melletti szakasza autóforgalom mentesítéséhez a gyalogos járda valamint a kerékpáros ki - és beközlekedés is biztosítva legye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orábban már említett Hévíz Város Közlekedési koncepciójában szerepel a város közlekedésére valamit belterületi útjaira vonatkozóan ez fejlesztési javasl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z első ütemben készül egy engedélyezési terv mely útépítési, forgalomtechnikai, vízelvezetési, növénytelepítési, városépítészeti, munkarészekből, közműtanulmányból állna. A közműtanulmány tárná fel a szükséges közmű beavatkozásokat. Természetesen méret- és mennyiségszámítás, költségbecslés is készülne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ngedélyezési tervezési költséget korábban nettó 4 millió forintra becsültük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kiviteli terv készítése az összes közműkiváltást, geotechnikai szakvéleményt, aszfaltvizsgálatot az út- és járdavezetés nyomvonalát, a zöldfelületi terveket és az ezt bemutató látványterveket, tartalmazza. Ennek a díját korábban nettó 8 millió forintban határoztuk meg, ami a tervezési hossz növekedésével arányosan változi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ra tekintettel, hogy a terveket az idei évben el kell készíteni, és a 2016-os költségvetésben mindössze 11.285 ezer forint lett előirányozva, az eredményes beszerzési eljárás lefolytatásához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17 millió + Áfa azaz bruttó 21.590 ezer forintot biztosítani szíveskedje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incstrkz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feladatok fedezetére Hévíz Város Önkormányzat 2016. évi gazdálkodásáról szóló 2/2016. (I.29.) számú rendelet 1/7 melléklet III/8. sorának módosítása alapján biztosít bruttó 21.590 ezer forinto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hatalmazza a polgármestert, hogy a Széchenyi utca fejlesztése, tanulmánytervét, engedélyesi és kivitelezési tervének beszerzési eljárását lefolytassa és a tanulmány tervek elkészítését megrendelje. A tanulmánytervek Képviselő-testületi jóváhagyását követően kerül sor az engedélyes és kiviteli tervek elkészí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6. szeptember 30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  dr. Tüske Róbert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6. december 31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B0F0"/>
          <w:spacing w:val="2"/>
        </w:rPr>
      </w:pPr>
      <w:r>
        <w:rPr>
          <w:rFonts w:cs="Arial" w:ascii="Arial" w:hAnsi="Arial"/>
          <w:color w:val="00B0F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pacing w:val="2"/>
        </w:rPr>
      </w:pPr>
      <w:r>
        <w:rPr>
          <w:rFonts w:cs="Arial" w:ascii="Arial" w:hAnsi="Arial"/>
          <w:color w:val="00B0F0"/>
          <w:spacing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Adorján Zoltán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br w:type="page"/>
      </w:r>
      <w:r>
        <w:rPr>
          <w:rFonts w:cs="Arial" w:ascii="Arial" w:hAnsi="Arial"/>
          <w:b/>
          <w:spacing w:val="2"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VFO/719-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VFO/719-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38z0">
    <w:name w:val="WW8NumSt38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1:00Z</dcterms:created>
  <dc:creator>T-Cont Kft</dc:creator>
  <dc:description/>
  <cp:keywords/>
  <dc:language>en-US</dc:language>
  <cp:lastModifiedBy>Lajkó Erzsébet Márta</cp:lastModifiedBy>
  <cp:lastPrinted>2016-08-25T14:01:00Z</cp:lastPrinted>
  <dcterms:modified xsi:type="dcterms:W3CDTF">2016-08-26T07:03:00Z</dcterms:modified>
  <cp:revision>4</cp:revision>
  <dc:subject/>
  <dc:title/>
</cp:coreProperties>
</file>